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ề thi thử vào lớp 10 – Đề 5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Thời gian: 60 phút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. Pick out the word which has the underlined part pronounced differently from the rest (1 point 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A.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>ild</w:t>
        <w:tab/>
        <w:tab/>
        <w:tab/>
        <w:t xml:space="preserve">B.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>oose</w:t>
        <w:tab/>
        <w:tab/>
        <w:t xml:space="preserve">C.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>eat</w:t>
        <w:tab/>
        <w:tab/>
        <w:t xml:space="preserve">D.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</w:rPr>
        <w:t>emical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A. st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dent</w:t>
        <w:tab/>
        <w:tab/>
        <w:tab/>
        <w:t>B. st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pid</w:t>
        <w:tab/>
        <w:tab/>
        <w:t>C. st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dy</w:t>
        <w:tab/>
        <w:tab/>
        <w:t>D. st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dio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A. clean</w:t>
      </w:r>
      <w:r>
        <w:rPr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B. repair</w:t>
      </w:r>
      <w:r>
        <w:rPr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C. plann</w:t>
      </w:r>
      <w:r>
        <w:rPr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D. laugh</w:t>
      </w:r>
      <w:r>
        <w:rPr>
          <w:sz w:val="28"/>
          <w:szCs w:val="28"/>
          <w:u w:val="single"/>
        </w:rPr>
        <w:t>ed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A. d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g</w:t>
        <w:tab/>
        <w:tab/>
        <w:tab/>
        <w:t>B. s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rry</w:t>
        <w:tab/>
        <w:tab/>
        <w:t>C. d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ctor</w:t>
        <w:tab/>
        <w:tab/>
        <w:t>D. w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rry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II. Give the correct form of the word in brackets( 1.5 points )</w:t>
      </w:r>
    </w:p>
    <w:p>
      <w:pPr>
        <w:pStyle w:val="BodyText2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is stamp (collect)…………is valuable.</w:t>
        <w:tab/>
        <w:tab/>
        <w:tab/>
        <w:tab/>
        <w:tab/>
      </w:r>
    </w:p>
    <w:p>
      <w:pPr>
        <w:pStyle w:val="BodyText2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he villagers welcomed the visitors (warm)…………</w:t>
      </w:r>
    </w:p>
    <w:p>
      <w:pPr>
        <w:pStyle w:val="BodyText2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t was very (care)…………of you to break that coffee cup.</w:t>
      </w:r>
    </w:p>
    <w:p>
      <w:pPr>
        <w:pStyle w:val="BodyText2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You can buy waste (produce)…………made from this factory.</w:t>
      </w:r>
    </w:p>
    <w:p>
      <w:pPr>
        <w:pStyle w:val="BodyText2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>5. How much do you (weight)…………?</w:t>
        <w:br/>
      </w:r>
      <w:r>
        <w:rPr>
          <w:rFonts w:cs="Times New Roman" w:ascii="Times New Roman" w:hAnsi="Times New Roman"/>
          <w:b/>
          <w:i/>
        </w:rPr>
        <w:t>6. It was (surprise)…………that he failed the exam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III.  Choose the best answer (a, b, c or d ) for each space</w:t>
      </w:r>
    </w:p>
    <w:p>
      <w:pPr>
        <w:pStyle w:val="Normal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here has been a revolution in the world of newspapers. Not many years ..1....., newspapers were being produced using techniques unchanged for ..2.. hundred years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The journalists gave their stories to a typist, who prepared them for an editor, who passed them on...3... the printer. The printer who was a ..4.... skilled man, set up the type.  ......5... was then collected to make the pages. When the pages were complete, the printing machines could be...6.......</w:t>
      </w:r>
    </w:p>
    <w:p>
      <w:pPr>
        <w:pStyle w:val="TextBody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Nowadays what ...7.....? The journalists type their stories into a coputer. The ...8 ..... checks their spelling, plans the page, shapes the articles. When the pages are ready, another computer may control the printing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........9.. can be no doubt about it., producing a newspaper in an entirely different ..10.......now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1. a.before</w:t>
        <w:tab/>
        <w:tab/>
        <w:t>b. after</w:t>
        <w:tab/>
        <w:tab/>
        <w:t>c. ago</w:t>
        <w:tab/>
        <w:tab/>
        <w:tab/>
        <w:t>d. yet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2. a. a</w:t>
        <w:tab/>
        <w:tab/>
        <w:tab/>
        <w:t>b. some</w:t>
        <w:tab/>
        <w:tab/>
        <w:t>c. an</w:t>
        <w:tab/>
        <w:tab/>
        <w:tab/>
        <w:t>d. over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3. a. to</w:t>
        <w:tab/>
        <w:tab/>
        <w:t>b. by</w:t>
        <w:tab/>
        <w:tab/>
        <w:tab/>
        <w:t>c. through</w:t>
        <w:tab/>
        <w:tab/>
        <w:t>d. with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4. a. hardly</w:t>
        <w:tab/>
        <w:tab/>
        <w:t>b. mostly</w:t>
        <w:tab/>
        <w:tab/>
        <w:t>c. partly</w:t>
        <w:tab/>
        <w:tab/>
        <w:t>d. very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5. a. They</w:t>
        <w:tab/>
        <w:tab/>
        <w:t>b. Which</w:t>
        <w:tab/>
        <w:tab/>
        <w:t>c. This</w:t>
        <w:tab/>
        <w:tab/>
        <w:t>d. All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6. a. switched</w:t>
        <w:tab/>
        <w:t>b. started</w:t>
        <w:tab/>
        <w:tab/>
        <w:t>c. stopped</w:t>
        <w:tab/>
        <w:tab/>
        <w:t>d. moved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7. a. gives</w:t>
        <w:tab/>
        <w:tab/>
        <w:t>b. occurs</w:t>
        <w:tab/>
        <w:tab/>
        <w:t>c. goes</w:t>
        <w:tab/>
        <w:tab/>
        <w:t>d. happens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8. a. computer</w:t>
        <w:tab/>
        <w:t>b. editor</w:t>
        <w:tab/>
        <w:tab/>
        <w:t>c. typist</w:t>
        <w:tab/>
        <w:tab/>
        <w:t>d. printer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9. a.I t</w:t>
        <w:tab/>
        <w:tab/>
        <w:tab/>
        <w:t>b.There</w:t>
        <w:tab/>
        <w:tab/>
        <w:t>c.You</w:t>
        <w:tab/>
        <w:tab/>
        <w:tab/>
        <w:t>d. We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  <w:t>10.a. skill</w:t>
        <w:tab/>
        <w:tab/>
        <w:t>b. work</w:t>
        <w:tab/>
        <w:tab/>
        <w:t>c. management</w:t>
        <w:tab/>
        <w:t>d. business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IV. Read the text below. Use the word given in capitals at the end of each line to form a word that fitson the space in the same line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E ENVIRONMENT : OUR RESPONSIBILITY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These days it is(0)_______to open a newspaper without reading about the </w:t>
        <w:br/>
        <w:t>(POSSIBLE) damage we are doing to the environment. The earth is being(1)________(THREAT) and the future looks bad. What can each of us do?</w:t>
        <w:br/>
        <w:t>We cannot clean up our(2)_______(POLLUTION) rivers and seas overnight. Nor can we stop the(3)__________(APPEAR) of plants and animals. But we can stop adding to the problem while(4)_________(SCIENCE) search for answers, and laws are passed in nature' s(5)_________(DEPEND).</w:t>
        <w:br/>
        <w:t>It may not be easy to change our lifestyle(6)________(COMPLETE), but some steps are easy to take: cut down the amount of(7)________(DRIVE) you do, or use as little plastic as possible. It is also easy to save energy , which also reduce(8)_________(HOUSE) bills. We must all make a personal(9)________(DECIDE) to work for the future of our planet if we want to(10)__________(SURE) a better world for our grand children.</w:t>
        <w:br/>
      </w:r>
      <w:r>
        <w:rPr>
          <w:b/>
          <w:bCs/>
          <w:i/>
          <w:color w:val="000000"/>
          <w:sz w:val="28"/>
          <w:szCs w:val="28"/>
          <w:u w:val="single"/>
        </w:rPr>
        <w:t>V. Fill each gap with ONE suitable world</w:t>
      </w:r>
      <w:r>
        <w:rPr>
          <w:b/>
          <w:bCs/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Books are written to provide knowledge and good books enrich the mind. By putting(1)_________under the influence of superior mind, we(2)_______ our mental powers. Through good(3)_________we learn that people are everywhere the(4)_________in all ages and in all(5)_________. This knowledge improves our love(6)_________others and helps us to live in peace with creature that can feel hunger and thirst, warmth and cold.</w:t>
        <w:br/>
        <w:t>Though it may be possible for us to travel(9)_________the world and see the things happening today, it is not possible for us to see the things that happened in the past. But good books(10)_______us to see not only into the most remote regions of the world today, but also into the world in which our ancestors lived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.VnTime" w:hAnsi=".VnTime" w:cs=".VnTime"/>
      <w:sz w:val="28"/>
      <w:szCs w:val="28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2:53:00Z</dcterms:created>
  <dc:creator>lEt'sgO</dc:creator>
  <dc:description/>
  <cp:keywords/>
  <dc:language>en-US</dc:language>
  <cp:lastModifiedBy>OEM</cp:lastModifiedBy>
  <cp:lastPrinted>2013-06-11T08:06:00Z</cp:lastPrinted>
  <dcterms:modified xsi:type="dcterms:W3CDTF">2013-06-11T01:06:00Z</dcterms:modified>
  <cp:revision>5</cp:revision>
  <dc:subject/>
  <dc:title>                                 Đề luyện thi vào lớp 10 môn Tiếng Anh</dc:title>
</cp:coreProperties>
</file>